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73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4" t="-332" r="-354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708" w:righ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 НАУКИ  И ВЫСШЕГО ОБРАЗОВАНИЯ РОССИЙСКОЙ ФЕДЕРАЦИИ</w:t>
      </w:r>
    </w:p>
    <w:p>
      <w:pPr>
        <w:pStyle w:val="Normal"/>
        <w:spacing w:before="0" w:after="120"/>
        <w:ind w:left="-708" w:righ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spacing w:before="0" w:after="120"/>
        <w:ind w:left="-708" w:righ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numPr>
          <w:ilvl w:val="1"/>
          <w:numId w:val="3"/>
        </w:numPr>
        <w:spacing w:before="0" w:after="120"/>
        <w:ind w:left="-141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культет Медиакоммуникации и мультимедийные технологии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федра «Связи с общественностью»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-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ind w:left="-708" w:right="0" w:hanging="0"/>
        <w:jc w:val="center"/>
        <w:rPr/>
      </w:pPr>
      <w:r>
        <w:rPr>
          <w:b w:val="false"/>
          <w:bCs w:val="false"/>
          <w:sz w:val="28"/>
          <w:szCs w:val="28"/>
        </w:rPr>
        <w:t>по дисциплине «</w:t>
      </w:r>
      <w:r>
        <w:rPr>
          <w:b w:val="false"/>
          <w:bCs w:val="false"/>
          <w:color w:val="000000"/>
          <w:sz w:val="28"/>
          <w:szCs w:val="28"/>
        </w:rPr>
        <w:t>Управление коммуникационными проектами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numPr>
          <w:ilvl w:val="1"/>
          <w:numId w:val="3"/>
        </w:numPr>
        <w:spacing w:lineRule="auto" w:line="360"/>
        <w:ind w:left="-708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направления 42.03.01 Реклама и связи с общественностью</w:t>
      </w:r>
    </w:p>
    <w:p>
      <w:pPr>
        <w:pStyle w:val="Normal"/>
        <w:numPr>
          <w:ilvl w:val="1"/>
          <w:numId w:val="3"/>
        </w:numPr>
        <w:spacing w:lineRule="auto" w:line="360"/>
        <w:ind w:left="-708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программе «Реклама и связи с общественностью  в бизнесе и политике»</w:t>
      </w:r>
    </w:p>
    <w:p>
      <w:pPr>
        <w:pStyle w:val="Normal"/>
        <w:numPr>
          <w:ilvl w:val="1"/>
          <w:numId w:val="3"/>
        </w:numPr>
        <w:ind w:left="-708" w:right="0" w:hanging="0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остов-на-Дону</w:t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024</w:t>
      </w:r>
    </w:p>
    <w:p>
      <w:pPr>
        <w:pStyle w:val="Normal"/>
        <w:spacing w:lineRule="atLeast" w:line="10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К 070</w:t>
      </w:r>
    </w:p>
    <w:p>
      <w:pPr>
        <w:pStyle w:val="Normal"/>
        <w:spacing w:lineRule="atLeast" w:line="10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канд. филос. наук, доц.  Л.Г.Орехова</w:t>
      </w:r>
    </w:p>
    <w:p>
      <w:pPr>
        <w:pStyle w:val="Normal"/>
        <w:spacing w:lineRule="auto" w:line="360"/>
        <w:ind w:left="-70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тодические рекомендации 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е  к промежуточной аттестации и  выполнению контрольных работ по дисциплине  "Управление коммуникационными проектами" для студентов направления  42.03.01 «Реклама и связи с общественностью» для заочной формы  обучения. </w:t>
      </w:r>
    </w:p>
    <w:p>
      <w:pPr>
        <w:pStyle w:val="Normal"/>
        <w:spacing w:lineRule="auto" w:line="360"/>
        <w:ind w:left="-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держат основные требования, рекомендации к выполнению и оформлению контрольной  работы,   тематику  работ, перечень основной литературы и Интернет-ресурсов, необходимых для подготовке к выполнению работы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Предмет изучения курса </w:t>
      </w:r>
      <w:r>
        <w:rPr>
          <w:sz w:val="28"/>
          <w:szCs w:val="28"/>
        </w:rPr>
        <w:t xml:space="preserve">"Управление коммуникационными проектами" </w:t>
      </w:r>
      <w:r>
        <w:rPr>
          <w:rFonts w:eastAsia="MS Mincho;ＭＳ 明朝"/>
          <w:sz w:val="28"/>
          <w:szCs w:val="28"/>
        </w:rPr>
        <w:t xml:space="preserve">– проектная деятельность и управление проектами в области  профессиональной деятельности. </w:t>
      </w:r>
    </w:p>
    <w:p>
      <w:pPr>
        <w:pStyle w:val="Normal"/>
        <w:spacing w:lineRule="auto" w:line="360"/>
        <w:ind w:left="0" w:righ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Целями освоения дисциплины "Управление коммуникационными проектами" являются: формирование у обучающихся навыков профессиональной работы в области создания и реализации коммуникационных, медийных и PR проектов в различных сферах деятельности.</w:t>
      </w:r>
    </w:p>
    <w:p>
      <w:pPr>
        <w:pStyle w:val="Normal"/>
        <w:spacing w:lineRule="auto" w:line="360"/>
        <w:ind w:left="0" w:right="0" w:firstLine="737"/>
        <w:jc w:val="both"/>
        <w:rPr/>
      </w:pPr>
      <w:r>
        <w:rPr>
          <w:sz w:val="28"/>
          <w:szCs w:val="28"/>
        </w:rPr>
        <w:t>Курс "Управление коммуникационными проектами" логически связан с дисциплинами «Теория и практика связей с общественностью», «Теория и практика рекламы», «</w:t>
      </w:r>
      <w:r>
        <w:rPr>
          <w:color w:val="000000"/>
          <w:sz w:val="28"/>
          <w:szCs w:val="28"/>
        </w:rPr>
        <w:t>Антикризисные медиакоммуникации</w:t>
      </w:r>
      <w:r>
        <w:rPr>
          <w:sz w:val="28"/>
          <w:szCs w:val="28"/>
        </w:rPr>
        <w:t>», «Организация и проведение коммуникационных кампаний» и др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Формы организации обучения</w:t>
      </w:r>
      <w:r>
        <w:rPr>
          <w:sz w:val="28"/>
          <w:szCs w:val="28"/>
        </w:rPr>
        <w:t>: лекции,  консультации. Работа студентов направляется программой дисциплины, минимальными требованиями по освоению тематики, методическими рекомендациями, заданиями к семинарам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color w:val="000000"/>
          <w:sz w:val="28"/>
          <w:szCs w:val="28"/>
        </w:rPr>
        <w:t xml:space="preserve">Лекции </w:t>
      </w:r>
      <w:r>
        <w:rPr>
          <w:color w:val="000000"/>
          <w:sz w:val="28"/>
          <w:szCs w:val="28"/>
        </w:rPr>
        <w:t>по курсу "Управление коммуникационными проектами"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зван решать две основные задачи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о-первых</w:t>
      </w:r>
      <w:r>
        <w:rPr>
          <w:color w:val="000000"/>
          <w:sz w:val="28"/>
          <w:szCs w:val="28"/>
        </w:rPr>
        <w:t xml:space="preserve">, информативную, т.е. сообщать студенту определенный набор теоретических знаний об изучаемой области действительности;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iCs/>
          <w:color w:val="000000"/>
          <w:sz w:val="28"/>
          <w:szCs w:val="28"/>
        </w:rPr>
        <w:t>во-вторых</w:t>
      </w:r>
      <w:r>
        <w:rPr>
          <w:color w:val="000000"/>
          <w:sz w:val="28"/>
          <w:szCs w:val="28"/>
        </w:rPr>
        <w:t>, развивающую, т.е. способствовать выработке навыков самостоятельной познавательной деятельности, мышления и оценки на основе полученных знаний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Ле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т основную   информацию по темам  и ориентируют студентов на самостоятельную работу. Главной самостоятельной работой студентов является подготовка к практическим занятиям и промежуточной итоговой аттестации, изучение учебников и другой рекомендованной литературы по выборных технологий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При освоении "Управление коммуникационными проектами" студенты имеют возможность индивидуальной работы с преподавателями в режиме </w:t>
      </w:r>
      <w:r>
        <w:rPr>
          <w:b/>
          <w:sz w:val="28"/>
          <w:szCs w:val="28"/>
        </w:rPr>
        <w:t>консультации</w:t>
      </w:r>
      <w:r>
        <w:rPr>
          <w:sz w:val="28"/>
          <w:szCs w:val="28"/>
        </w:rPr>
        <w:t xml:space="preserve">. Консультации проводятся  в  течение семестра, по утвержденному графику. Информацию о месте и времени консультации можно получить на кафедре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тудентов оценивается дифференцированно в зависимости от того как они усвоили теоретический материал,  выполняли практические задания.</w:t>
      </w:r>
    </w:p>
    <w:p>
      <w:pPr>
        <w:pStyle w:val="24"/>
        <w:spacing w:lineRule="auto" w:line="360"/>
        <w:ind w:left="0" w:right="0"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Требования к письменным работам</w:t>
      </w:r>
    </w:p>
    <w:p>
      <w:pPr>
        <w:pStyle w:val="24"/>
        <w:spacing w:lineRule="auto" w:line="360"/>
        <w:ind w:left="0" w:righ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ребуемый размер текста – от 10 до 15 машинописных страниц, кегль  14, интервал  1,5. В составе текста должны быть следующие части: титульная страница, «Содержание», «Введение», основная часть, «Заключение» и «Список литературы». Во вводной части формулируются цель работы и актуальность рассматриваемой темы. В заключительной части формулируются собственные выводы из рассмотренного материала.</w:t>
      </w:r>
    </w:p>
    <w:p>
      <w:pPr>
        <w:pStyle w:val="24"/>
        <w:spacing w:lineRule="auto" w:line="360"/>
        <w:ind w:left="0" w:righ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писке литературы должны быть правильно и подробно оформлены выходные данные текстов, использованных при подготовке; приводятся в алфавитном порядке. </w:t>
      </w:r>
    </w:p>
    <w:p>
      <w:pPr>
        <w:pStyle w:val="24"/>
        <w:spacing w:lineRule="auto" w:line="360"/>
        <w:ind w:left="0" w:righ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 описании каждого текста указываются: автор, название, место издания, издательство, год издания; для периодических изданий и серий приводятся их номера; если текст составляет часть издания, то указываются соответствующие страницы.  Цитаты в тексте (а также любые материалы, которые буквально пересказаны) приводятся обязательно с точной ссылкой на источник из списка литературы; цитируемые слова выделяются кавычками. Желательно, чтобы объем цитат не превышал пятой части от каждой страницы. Ссылка с указанием источника делается в  квадратных скобках (в основном тексте).</w:t>
      </w:r>
    </w:p>
    <w:p>
      <w:pPr>
        <w:pStyle w:val="24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учается в течение  семестра, предполагает выполнение контрольной работы и  промежуточная итоговая аттестация — экзамен. </w:t>
      </w:r>
    </w:p>
    <w:p>
      <w:pPr>
        <w:pStyle w:val="24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рактические занят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курс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"Управление коммуникационными проектами"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5"/>
          <w:sz w:val="28"/>
          <w:szCs w:val="28"/>
        </w:rPr>
        <w:t>дают представление об изучаем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явлениях и процессах, студенты осваивают постановку конкретных задач, учатся умению наблюдать, оценивать полученные результаты, делать выводы и обобщени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елью  практических занятий  является овладение  технологиями связей с общественностью, умение решать практические задачи путем моделирования процессов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целям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актических занятий 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1"/>
          <w:numId w:val="4"/>
        </w:numPr>
        <w:spacing w:lineRule="auto" w:line="360"/>
        <w:ind w:left="0" w:right="0" w:firstLine="68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глубление и закрепление знания теоретического курса в процессе изучения  лекционного материала,  материалов профессиональных интернет-ресурсов, учебников и учебных пособий оп дисциплине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обретение навыков в социальном проектировании, анализе полученных результатов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ормирование первичных навыков организации, планирования и проведения  исследований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pacing w:val="-5"/>
          <w:sz w:val="28"/>
          <w:szCs w:val="28"/>
        </w:rPr>
        <w:t>Практические занятия  по  предмету "Управление коммуникационными проектами"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пособствуют установлению логических связей профилирующего курса с другими учебными дисциплинами с тем, чтобы студенты усвоили его как целостную систему со всей структурой, отражающей данную науку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е учитывается подготовка, полученная студентами в рамках базовых и специальных профессиональных дисциплин в области связей с общественностью (СО),  теории и практики рекламы, теории и практики связей с общественностью, маркетинга, менеджмента, технологии спичрайтинга и раскрывается возможность их прикладного применения в планировании и осуществлении коммуникационных проектов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студенты должны: иметь представление об управлении проектами, их инициации, планировании, управлении структурными элементами проекта, осуществления контроля и оценки эффе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ы заочной формы обучения выполняют контрольную работу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– одна из основных форм межсессионных заданий для студентов заочной формы обучения. Работы выполняются по специальной тематике контрольных работ, составленной кафедрой «Связи с общественностью» на основе учебной программы курса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Согласно учебному плану студент заочной формы обучения обязан выполнить одну контрольную работу за семестр. </w:t>
      </w:r>
      <w:r>
        <w:rPr>
          <w:b/>
          <w:sz w:val="28"/>
          <w:szCs w:val="28"/>
        </w:rPr>
        <w:t>Номер контрольной работы должен соответствовать последней цифре номера зачетной книжки студент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состоять из введения, основной части и заключения. Во введении следует дать обоснование важности и актуальности избранной темы, сформулировать задачи работы, осуществить обзор использованной литературы и источников. При раскрытии основных вопросов необходимо обеспечить их полное соответствие формулировкам плана. Каждый раздел основной части должен завершаться краткими выводами. Заключение контрольной работы не должно содержать новых фактических данных. В нем резюмируется содержание работы, делаются четкие выводы по всей теме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Контрольная работа должна быть написано грамотно, необходимо стремиться к ясному и четкому стилю изложения материала. Приводимые в тексте цитаты необходимо снабжать ссылками на источники. В конце контрольной работы приводится список литературы (в алфавитном порядке), использованной студентом, при этом следует использовать преимущественно литературу последних лет издания, не менее пяти наименований. Требования к оформлению списка литературы и титульного листа работы смотрите в следующих документах ДГТУ: «Правила оформления письменных работ  обучающихся для гуманитарных направлений подготовки»  </w:t>
      </w:r>
      <w:bookmarkStart w:id="0" w:name="__DdeLink__6245_721813297"/>
      <w:r>
        <w:rPr>
          <w:sz w:val="28"/>
          <w:szCs w:val="28"/>
        </w:rPr>
        <w:t>и «Правила применения шаблонов оформления письменных работ обучающихся</w:t>
      </w:r>
      <w:bookmarkEnd w:id="0"/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этап – оформление контрольной работы. Контрольная работа выполняется на стандартных листах белой бумаги формата А4. Текст работы должен быть набран на компьютере: шрифт Times New Roman, размер кегля – 14, межстрочный интервал – 1,5. Поля: слева – 3 см; сверху и снизу – 2,0 см; справа – 1,5 см. Красная строка – 1,25 см. Объем контрольной работы – 15-20 страниц. Нумерация страниц – сквозная. Номера страниц на титульном листе и втором листе с планом контрольной работы не ставятся. Каждый раздел работы, имеющий свой заголовок, начинается с новой страницы. Заголовок помещается в её верхней части и выделяется более крупным или жирным шрифтом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всех требований, предъявляемых к контрольной работе, студент получает доступ к ее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чете или экзамене студент представляет экзаменатору свою контрольную работу и текст дополнений (если таковые имеются)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нтрольная работа не соответствует изложенным выше требованиям, то она не за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выполнения студентами указаний, сделанных преподавателем в рецензиях, и для методической помощи студентам проводятся собеседования в сроки, установленные деканатом. Результаты собеседований засчитываются преподавателем при выставлении зачетов по итогам работы студентов в период зачетно-экзаменационной сессии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туденты, получившие зачет за выполненную контрольную работу, допускаются к итоговой аттестации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емы контрольных работ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Инициация и разработка концепции проекта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роектный анализ, его структура и назначение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Критерии и схема оценки эффективности проекта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Планирование содержания проекта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Структуризация проекта: принципы и последовательность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Материально-техническая подготовка проекта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. Управление содержанием проекта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. Управление временем проекта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 Сетевые модели как инструмент планирования и методы их расчета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 Методы оптимизации плана проекта по показателю время/стоимость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. Роль проектной команды в осуществлении проекта и этапы ее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здания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. Цель, назначение и методы контроля проекта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. Основные задачи медиапроектов. Уникальность медийного проекта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. Авторские проекты как тренд современного медиапространства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. Форматы и типы  проектов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. Особенности медиапроектов в зависимости от вида СМИ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7. Специфика мульти-, кросс- и трансмедийных проектов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8. Существенные характеристики и особенности медиапроекта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. Эффективный менеджмент контента коммуникационного проекта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. Дизайн медиапроекта и выбор специальных средств рационально- эмоционального воздействия на аудиторию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1. Исследования в управлении коммуникационными проектами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2. Разработка маркетинговой стратегии проекта и программа маркетинга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3. Цифровые мобильные технологии как инструмент создания и канал продвижения проекта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4. Критерии предварительной оценки эффективности проекта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5. Единство и отличия видов ресурсов проекта.</w:t>
      </w:r>
    </w:p>
    <w:p>
      <w:pPr>
        <w:pStyle w:val="Normal"/>
        <w:bidi w:val="0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26. Эффективное управление коммуникациями проекта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Галищева, Д. С. Управление коммуникациями в проекте / Д. С. Галищева // Синергия Наук. – 2020. – № 43. – С. 360-365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б, А. Т. Управление проектами : учебник и практикум для вузов / А. Т. Зуб. – Москва : Издательство Юрайт, 2021. – 422 с. 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а, Е. В. Управление портфелем проектов как инструмент реализации корпоративной стратегии : учебник для вузов / Е. В. Кузнецова. – 2-е изд., перераб. и доп. – Москва : Издательство Юрайт, 2020. – 177 с. 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управления проектами / А. В. Аверин, В. В. Жидиков, И. В. Корнева [и др.] ; Под ред. С.А. Полевого. – Москва : Общество с ограниченной ответственностью «Издательство «КноРус», 2020. – 258 с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, Ю. И. Управление проектами : учебное пособие / Ю. И. Попов, О. В. Яковенко. – Москва : ИНФРА-М, 2021. – 208 с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шева, Г. А. Управление проектами (проектный менеджмент) : учебное пособие / Г.А. Поташева. – Москва : ИНФРА-М, 2020. – 224 с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управление в органах власти : Учебник и практикум для вузов / Н. С. Гегедюш, О. Г. Кирилюк, Е. П. Константинова [и др.]. – 2-е издание. – Москва : Общество с ограниченной ответственностью «Издательство ЮРАЙТ», 2020. – 186 с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а, М. В. Управление проектами : учебное пособие / М.В. Романова. – Москва : ИД «ФОРУМ» : ИНФРА-М, 2020. — 256 с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онова, Н. Р. Управление проектами в государственном секторе / Н. Р. Сафонова // Вестник Алтайской академии экономики и права. – 2020. – № 1-2. – С. 90-93. – DOI 10.17513/vaael.987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методов управления проектами / А. М. Карякин, Ю. В. Вылгина, Е. О. Грубов, О. И. Лапшина // Инновации в управлении социально- экономическими системами (RCIMSS-2020) : сборник статей, Москва, 29–30 октября 2020 года. – Москва: Общество с ограниченной ответственностью «Русайнс», 2020. – С. 54-58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мирова, О. Г. Управление проектами: практикум : учебное пособие / О.Г. Тихомирова. — Москва : ИНФРА-М, 2021. — 273 с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стых, Т. О. Управление проектами : Учебник / Т. О. Толстых, Д. Ю. Савон. – Москва : Изд. Дом НИТУ «МИСиС», 2020. – 142 с. 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ами в современной организации : учебно-методическое пособие / Г. Л. Ципес, А. С. Товб, М. И. Нежурина, М. Г. Коротких. — Москва : Изд. Дом НИТУ «МИСиС», 2019. — 264 с.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680"/>
        <w:jc w:val="both"/>
        <w:rPr/>
      </w:pPr>
      <w:r>
        <w:rPr>
          <w:rStyle w:val="StrongEmphasis"/>
          <w:rFonts w:eastAsia="TimesNewRomanPSMT;MS Mincho" w:cs="Times New Roman"/>
          <w:b w:val="false"/>
          <w:bCs w:val="false"/>
          <w:color w:val="111111"/>
          <w:sz w:val="28"/>
          <w:szCs w:val="28"/>
        </w:rPr>
        <w:t xml:space="preserve">Управление проектами : учебник и практикум для вузов / А. И. Балашов, Е. М. Рогова, М. В. Тихонова, Е. А. Ткаченко ; под общей редакцией Е. М. Роговой. – Москва : Издательство Юрайт, 2020. – 383 с. </w:t>
      </w:r>
    </w:p>
    <w:p>
      <w:pPr>
        <w:pStyle w:val="25"/>
        <w:spacing w:before="0" w:after="0"/>
        <w:ind w:left="1429" w:right="0" w:hanging="0"/>
        <w:rPr/>
      </w:pPr>
      <w:r>
        <w:rPr>
          <w:rStyle w:val="StrongEmphasis"/>
          <w:color w:val="111111"/>
          <w:sz w:val="28"/>
          <w:szCs w:val="28"/>
        </w:rPr>
        <w:t>Интернет – ресурсы</w:t>
      </w:r>
    </w:p>
    <w:p>
      <w:pPr>
        <w:pStyle w:val="25"/>
        <w:spacing w:before="0" w:after="0"/>
        <w:ind w:left="1429" w:right="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/>
      </w:pPr>
      <w:r>
        <w:rPr>
          <w:color w:val="111111"/>
          <w:sz w:val="28"/>
          <w:szCs w:val="28"/>
        </w:rPr>
        <w:t xml:space="preserve">     </w:t>
      </w:r>
      <w:r>
        <w:rPr>
          <w:rStyle w:val="InternetLink"/>
          <w:sz w:val="28"/>
          <w:szCs w:val="28"/>
        </w:rPr>
        <w:t>http://www.sovetnik.ru</w:t>
      </w:r>
      <w:r>
        <w:rPr>
          <w:color w:val="111111"/>
          <w:sz w:val="28"/>
          <w:szCs w:val="28"/>
        </w:rPr>
        <w:t xml:space="preserve"> - профессиональный, новостной PR-портал; содержит  список  известных PR-агентств, форум, новости, аналитику, архивы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/>
      </w:pPr>
      <w:r>
        <w:rPr>
          <w:color w:val="111111"/>
          <w:sz w:val="28"/>
          <w:szCs w:val="28"/>
        </w:rPr>
        <w:t xml:space="preserve">      </w:t>
      </w:r>
      <w:r>
        <w:rPr>
          <w:rStyle w:val="InternetLink"/>
          <w:sz w:val="28"/>
          <w:szCs w:val="28"/>
        </w:rPr>
        <w:t>http://www.triz-ri.ru</w:t>
      </w:r>
      <w:r>
        <w:rPr>
          <w:color w:val="111111"/>
          <w:sz w:val="28"/>
          <w:szCs w:val="28"/>
        </w:rPr>
        <w:t xml:space="preserve"> - открытые методики рекламы и Public Relations "Рекламное Измерение"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/>
      </w:pPr>
      <w:r>
        <w:rPr>
          <w:color w:val="111111"/>
          <w:sz w:val="28"/>
          <w:szCs w:val="28"/>
        </w:rPr>
        <w:t>   </w:t>
      </w:r>
      <w:r>
        <w:rPr>
          <w:rStyle w:val="InternetLink"/>
          <w:sz w:val="28"/>
          <w:szCs w:val="28"/>
          <w:lang w:val="en-US"/>
        </w:rPr>
        <w:t>http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pronline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 xml:space="preserve"> - </w:t>
      </w:r>
      <w:r>
        <w:rPr>
          <w:color w:val="111111"/>
          <w:sz w:val="28"/>
          <w:szCs w:val="28"/>
        </w:rPr>
        <w:t>новости рынка связей с общественностью, теоретические и практические статьи, интервью с ведущими специалистами рынка, а также каталог ресурсов, посвященных PR и рекламе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/>
      </w:pPr>
      <w:hyperlink r:id="rId3">
        <w:r>
          <w:rPr>
            <w:rStyle w:val="InternetLink"/>
            <w:sz w:val="28"/>
            <w:szCs w:val="28"/>
          </w:rPr>
          <w:t>https://pmjournal.ru/</w:t>
        </w:r>
      </w:hyperlink>
      <w:r>
        <w:rPr>
          <w:rStyle w:val="InternetLink"/>
          <w:sz w:val="28"/>
          <w:szCs w:val="28"/>
        </w:rPr>
        <w:t xml:space="preserve"> - Портал для профессионалов в управлении проектами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/>
      </w:pP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lang w:val="en-US"/>
        </w:rPr>
        <w:t>http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prinfo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webzone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 xml:space="preserve"> - справочно-информационный ресурс, подборка аннотаций на относительно свежие издания, в том числе англоязычные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/>
      </w:pP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lang w:val="en-US"/>
        </w:rPr>
        <w:t>http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oob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 xml:space="preserve"> - электронный выпуск журнала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/>
      </w:pP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http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media.izvestia.ru/ - электронный выпуск газет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имер оформления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еречня информационных ресурсов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каз Президента Российской Федерации от 30.12.2021 № 745 "О проведении в Российской Федерации Года культурного наследия народов России" // URL: http://publication.pravo.gov.ru/Document/View/0001202112310115 (Дата обращения 10.03.2022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Цифровизация культуры и культура цифровизации: современные проблемы информационных технологий : материалы Всерос. науч. конф. (08 октября 2020 г.) / под ред. С. Ю. Житенёва; Институт Наследия. — М.: Институт Наследия, 2020. — 204 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РАФ считает недопустимой дискриминацию российских спортсменов по этническим и политическим мотивам. Официальный сайт Российской Автомобильной Федерации //URL: http://www.raf.su/news/3310-raf-06-03-22 (дата обращения 30.03.2022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резидентские гонки: «Формула-1» в Сочи обернется убытками // URL: https://www.rbc.ru/economics/09/10/2014/54367534cbb20f6995c1bfad (дата обращения 30.03.2022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фициальный сайт Академии врачей UniProf// https://uniprof-med.ru/ (дата обращения 10.03.2022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Гавриков А. В., Давыдов В. В. Фёдоров М.  Интернет-маркетинг. Настольная книга digital-маркетолога – Москва: Изд-во  АСТ.  –  2020. – С.370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pacing w:val="-5"/>
        <w:b/>
        <w:szCs w:val="28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pacing w:val="-5"/>
        <w:b/>
        <w:szCs w:val="28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8"/>
        <w:spacing w:val="-5"/>
        <w:b/>
        <w:szCs w:val="28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8"/>
        <w:spacing w:val="-5"/>
        <w:b/>
        <w:szCs w:val="2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8"/>
        <w:spacing w:val="-5"/>
        <w:b/>
        <w:szCs w:val="28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28"/>
        <w:spacing w:val="-5"/>
        <w:b/>
        <w:szCs w:val="28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8"/>
        <w:spacing w:val="-5"/>
        <w:b/>
        <w:szCs w:val="28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8"/>
        <w:spacing w:val="-5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pacing w:val="-5"/>
        <w:b/>
        <w:szCs w:val="2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pacing w:val="-5"/>
        <w:b/>
        <w:szCs w:val="28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8"/>
        <w:spacing w:val="-5"/>
        <w:b/>
        <w:szCs w:val="2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8"/>
        <w:spacing w:val="-5"/>
        <w:b/>
        <w:szCs w:val="2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8"/>
        <w:spacing w:val="-5"/>
        <w:b/>
        <w:szCs w:val="28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28"/>
        <w:spacing w:val="-5"/>
        <w:b/>
        <w:szCs w:val="28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8"/>
        <w:spacing w:val="-5"/>
        <w:b/>
        <w:szCs w:val="28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8"/>
        <w:spacing w:val="-5"/>
        <w:b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pacing w:val="-5"/>
        <w:b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spacing w:val="-5"/>
        <w:b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b/>
      <w:spacing w:val="-5"/>
      <w:sz w:val="28"/>
      <w:szCs w:val="28"/>
    </w:rPr>
  </w:style>
  <w:style w:type="character" w:styleId="WW8Num2z1">
    <w:name w:val="WW8Num2z1"/>
    <w:qFormat/>
    <w:rPr>
      <w:b/>
      <w:spacing w:val="-5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  <w:spacing w:val="-5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/>
      <w:spacing w:val="-5"/>
      <w:sz w:val="28"/>
      <w:szCs w:val="28"/>
    </w:rPr>
  </w:style>
  <w:style w:type="character" w:styleId="WW8Num1zfalse">
    <w:name w:val="WW8Num1zfalse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Style10">
    <w:name w:val="Основной шрифт абзаца"/>
    <w:qFormat/>
    <w:rPr/>
  </w:style>
  <w:style w:type="character" w:styleId="WW8Num1ztrue">
    <w:name w:val="WW8Num1ztrue"/>
    <w:qFormat/>
    <w:rPr>
      <w:b/>
      <w:spacing w:val="-5"/>
      <w:sz w:val="28"/>
      <w:szCs w:val="28"/>
    </w:rPr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1ztrue">
    <w:name w:val="WW-WW8Num1ztrue"/>
    <w:qFormat/>
    <w:rPr/>
  </w:style>
  <w:style w:type="character" w:styleId="WW8Num2zfalse">
    <w:name w:val="WW8Num2zfalse"/>
    <w:qFormat/>
    <w:rPr>
      <w:sz w:val="28"/>
      <w:szCs w:val="28"/>
    </w:rPr>
  </w:style>
  <w:style w:type="character" w:styleId="WWWW8Num2ztrue123456">
    <w:name w:val="WW-WW8Num2ztrue123456"/>
    <w:qFormat/>
    <w:rPr/>
  </w:style>
  <w:style w:type="character" w:styleId="WWWW8Num3ztrue123456">
    <w:name w:val="WW-WW8Num3ztrue123456"/>
    <w:qFormat/>
    <w:rPr/>
  </w:style>
  <w:style w:type="character" w:styleId="WWWW8Num3ztrue111">
    <w:name w:val="WW-WW8Num3ztrue111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7zfalse">
    <w:name w:val="WW8Num7zfalse"/>
    <w:qFormat/>
    <w:rPr>
      <w:b/>
      <w:bCs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3">
    <w:name w:val="Основной шрифт абзаца3"/>
    <w:qFormat/>
    <w:rPr/>
  </w:style>
  <w:style w:type="character" w:styleId="WWWW8Num1ztrue1">
    <w:name w:val="WW-WW8Num1ztrue1"/>
    <w:qFormat/>
    <w:rPr/>
  </w:style>
  <w:style w:type="character" w:styleId="WWWW8Num1ztrue11">
    <w:name w:val="WW-WW8Num1ztrue11"/>
    <w:qFormat/>
    <w:rPr/>
  </w:style>
  <w:style w:type="character" w:styleId="WWWW8Num2ztrue111">
    <w:name w:val="WW-WW8Num2ztrue111"/>
    <w:qFormat/>
    <w:rPr/>
  </w:style>
  <w:style w:type="character" w:styleId="WWWW8Num2ztrue1111">
    <w:name w:val="WW-WW8Num2ztrue1111"/>
    <w:qFormat/>
    <w:rPr/>
  </w:style>
  <w:style w:type="character" w:styleId="WW8Num3zfalse">
    <w:name w:val="WW8Num3zfalse"/>
    <w:qFormat/>
    <w:rPr>
      <w:b w:val="false"/>
      <w:bCs/>
      <w:i w:val="false"/>
      <w:iCs/>
      <w:sz w:val="28"/>
      <w:szCs w:val="28"/>
    </w:rPr>
  </w:style>
  <w:style w:type="character" w:styleId="WWWW8Num3ztrue121">
    <w:name w:val="WW-WW8Num3ztrue121"/>
    <w:qFormat/>
    <w:rPr/>
  </w:style>
  <w:style w:type="character" w:styleId="WWWW8Num3ztrue1111">
    <w:name w:val="WW-WW8Num3ztrue1111"/>
    <w:qFormat/>
    <w:rPr/>
  </w:style>
  <w:style w:type="character" w:styleId="WWWW8Num3ztrue1211">
    <w:name w:val="WW-WW8Num3ztrue121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8Num5zfalse">
    <w:name w:val="WW8Num5zfalse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7ztrue1234561">
    <w:name w:val="WW-WW8Num7ztrue1234561"/>
    <w:qFormat/>
    <w:rPr/>
  </w:style>
  <w:style w:type="character" w:styleId="WWWW8Num1ztrue12">
    <w:name w:val="WW-WW8Num1ztrue12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2ztrue121">
    <w:name w:val="WW-WW8Num2ztrue121"/>
    <w:qFormat/>
    <w:rPr/>
  </w:style>
  <w:style w:type="character" w:styleId="WWWW8Num2ztrue11111">
    <w:name w:val="WW-WW8Num2ztrue11111"/>
    <w:qFormat/>
    <w:rPr/>
  </w:style>
  <w:style w:type="character" w:styleId="WWWW8Num2ztrue1211">
    <w:name w:val="WW-WW8Num2ztrue121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2">
    <w:name w:val="Основной шрифт абзаца2"/>
    <w:qFormat/>
    <w:rPr/>
  </w:style>
  <w:style w:type="character" w:styleId="WWWW8Num1ztrue123">
    <w:name w:val="WW-WW8Num1ztrue123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">
    <w:name w:val="WW-WW8Num1ztrue1231"/>
    <w:qFormat/>
    <w:rPr/>
  </w:style>
  <w:style w:type="character" w:styleId="WWWW8Num2ztrue1234561">
    <w:name w:val="WW-WW8Num2ztrue1234561"/>
    <w:qFormat/>
    <w:rPr/>
  </w:style>
  <w:style w:type="character" w:styleId="WWWW8Num2ztrue111111">
    <w:name w:val="WW-WW8Num2ztrue111111"/>
    <w:qFormat/>
    <w:rPr/>
  </w:style>
  <w:style w:type="character" w:styleId="WWWW8Num2ztrue12111">
    <w:name w:val="WW-WW8Num2ztrue121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5ztrue123456">
    <w:name w:val="WW-WW8Num5ztrue123456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1ztrue1234">
    <w:name w:val="WW-WW8Num1ztrue1234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">
    <w:name w:val="WW-WW8Num1ztrue12311"/>
    <w:qFormat/>
    <w:rPr/>
  </w:style>
  <w:style w:type="character" w:styleId="WWWW8Num1ztrue12341">
    <w:name w:val="WW-WW8Num1ztrue12341"/>
    <w:qFormat/>
    <w:rPr/>
  </w:style>
  <w:style w:type="character" w:styleId="WWWW8Num2ztrue12345611">
    <w:name w:val="WW-WW8Num2ztrue12345611"/>
    <w:qFormat/>
    <w:rPr/>
  </w:style>
  <w:style w:type="character" w:styleId="WWWW8Num2ztrue1111111">
    <w:name w:val="WW-WW8Num2ztrue1111111"/>
    <w:qFormat/>
    <w:rPr/>
  </w:style>
  <w:style w:type="character" w:styleId="WWWW8Num2ztrue121111">
    <w:name w:val="WW-WW8Num2ztrue121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5ztrue1234561">
    <w:name w:val="WW-WW8Num5ztrue123456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1ztrue12345">
    <w:name w:val="WW-WW8Num1ztrue12345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">
    <w:name w:val="WW-WW8Num1ztrue123111"/>
    <w:qFormat/>
    <w:rPr/>
  </w:style>
  <w:style w:type="character" w:styleId="WWWW8Num1ztrue123411">
    <w:name w:val="WW-WW8Num1ztrue123411"/>
    <w:qFormat/>
    <w:rPr/>
  </w:style>
  <w:style w:type="character" w:styleId="WWWW8Num1ztrue123451">
    <w:name w:val="WW-WW8Num1ztrue123451"/>
    <w:qFormat/>
    <w:rPr/>
  </w:style>
  <w:style w:type="character" w:styleId="WWWW8Num2ztrue123456111">
    <w:name w:val="WW-WW8Num2ztrue123456111"/>
    <w:qFormat/>
    <w:rPr/>
  </w:style>
  <w:style w:type="character" w:styleId="WWWW8Num2ztrue11111111">
    <w:name w:val="WW-WW8Num2ztrue11111111"/>
    <w:qFormat/>
    <w:rPr/>
  </w:style>
  <w:style w:type="character" w:styleId="WWWW8Num2ztrue1211111">
    <w:name w:val="WW-WW8Num2ztrue121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5ztrue12345611">
    <w:name w:val="WW-WW8Num5ztrue123456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1ztrue123456">
    <w:name w:val="WW-WW8Num1ztrue123456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">
    <w:name w:val="WW-WW8Num1ztrue1231111"/>
    <w:qFormat/>
    <w:rPr/>
  </w:style>
  <w:style w:type="character" w:styleId="WWWW8Num1ztrue1234111">
    <w:name w:val="WW-WW8Num1ztrue1234111"/>
    <w:qFormat/>
    <w:rPr/>
  </w:style>
  <w:style w:type="character" w:styleId="WWWW8Num1ztrue1234511">
    <w:name w:val="WW-WW8Num1ztrue1234511"/>
    <w:qFormat/>
    <w:rPr/>
  </w:style>
  <w:style w:type="character" w:styleId="WWWW8Num1ztrue1234561">
    <w:name w:val="WW-WW8Num1ztrue1234561"/>
    <w:qFormat/>
    <w:rPr/>
  </w:style>
  <w:style w:type="character" w:styleId="WWWW8Num2ztrue1234561111">
    <w:name w:val="WW-WW8Num2ztrue1234561111"/>
    <w:qFormat/>
    <w:rPr/>
  </w:style>
  <w:style w:type="character" w:styleId="WWWW8Num2ztrue111111111">
    <w:name w:val="WW-WW8Num2ztrue111111111"/>
    <w:qFormat/>
    <w:rPr/>
  </w:style>
  <w:style w:type="character" w:styleId="WWWW8Num2ztrue12111111">
    <w:name w:val="WW-WW8Num2ztrue121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5ztrue123456111">
    <w:name w:val="WW-WW8Num5ztrue123456111"/>
    <w:qFormat/>
    <w:rPr/>
  </w:style>
  <w:style w:type="character" w:styleId="WWWW8Num5ztrue11111">
    <w:name w:val="WW-WW8Num5ztrue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5ztrue123451111">
    <w:name w:val="WW-WW8Num5ztrue123451111"/>
    <w:qFormat/>
    <w:rPr/>
  </w:style>
  <w:style w:type="character" w:styleId="WWWW8Num1ztrue1234567">
    <w:name w:val="WW-WW8Num1ztrue1234567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">
    <w:name w:val="WW-WW8Num1ztrue12311111"/>
    <w:qFormat/>
    <w:rPr/>
  </w:style>
  <w:style w:type="character" w:styleId="WWWW8Num1ztrue12341111">
    <w:name w:val="WW-WW8Num1ztrue12341111"/>
    <w:qFormat/>
    <w:rPr/>
  </w:style>
  <w:style w:type="character" w:styleId="WWWW8Num1ztrue12345111">
    <w:name w:val="WW-WW8Num1ztrue12345111"/>
    <w:qFormat/>
    <w:rPr/>
  </w:style>
  <w:style w:type="character" w:styleId="WWWW8Num1ztrue12345611">
    <w:name w:val="WW-WW8Num1ztrue12345611"/>
    <w:qFormat/>
    <w:rPr/>
  </w:style>
  <w:style w:type="character" w:styleId="WWWW8Num2ztrue12345611111">
    <w:name w:val="WW-WW8Num2ztrue12345611111"/>
    <w:qFormat/>
    <w:rPr/>
  </w:style>
  <w:style w:type="character" w:styleId="WWWW8Num2ztrue1111111111">
    <w:name w:val="WW-WW8Num2ztrue1111111111"/>
    <w:qFormat/>
    <w:rPr/>
  </w:style>
  <w:style w:type="character" w:styleId="WWWW8Num2ztrue121111111">
    <w:name w:val="WW-WW8Num2ztrue121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2ztrue123456111111">
    <w:name w:val="WW-WW8Num2ztrue123456111111"/>
    <w:qFormat/>
    <w:rPr/>
  </w:style>
  <w:style w:type="character" w:styleId="WWWW8Num3ztrue1234561">
    <w:name w:val="WW-WW8Num3ztrue1234561"/>
    <w:qFormat/>
    <w:rPr/>
  </w:style>
  <w:style w:type="character" w:styleId="WWWW8Num3ztrue11111">
    <w:name w:val="WW-WW8Num3ztrue11111"/>
    <w:qFormat/>
    <w:rPr/>
  </w:style>
  <w:style w:type="character" w:styleId="WWWW8Num3ztrue12111">
    <w:name w:val="WW-WW8Num3ztrue121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WWWW8Num4ztrue123456">
    <w:name w:val="WW-WW8Num4ztrue123456"/>
    <w:qFormat/>
    <w:rPr/>
  </w:style>
  <w:style w:type="character" w:styleId="WWWW8Num4ztrue11">
    <w:name w:val="WW-WW8Num4ztrue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5ztrue1234561111">
    <w:name w:val="WW-WW8Num5ztrue1234561111"/>
    <w:qFormat/>
    <w:rPr/>
  </w:style>
  <w:style w:type="character" w:styleId="WWWW8Num5ztrue111111">
    <w:name w:val="WW-WW8Num5ztrue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5ztrue1234511111">
    <w:name w:val="WW-WW8Num5ztrue1234511111"/>
    <w:qFormat/>
    <w:rPr/>
  </w:style>
  <w:style w:type="character" w:styleId="WWWW8Num5ztrue12345611111">
    <w:name w:val="WW-WW8Num5ztrue123456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WW8Num7ztrue1234567">
    <w:name w:val="WW-WW8Num7ztrue1234567"/>
    <w:qFormat/>
    <w:rPr/>
  </w:style>
  <w:style w:type="character" w:styleId="WWWW8Num7ztrue111">
    <w:name w:val="WW-WW8Num7ztrue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720" w:right="0" w:hanging="72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4">
    <w:name w:val="Текст2"/>
    <w:basedOn w:val="Normal"/>
    <w:qFormat/>
    <w:pPr/>
    <w:rPr>
      <w:rFonts w:ascii="Courier New" w:hAnsi="Courier New" w:cs="Georgia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5">
    <w:name w:val="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mjournal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8:00Z</dcterms:created>
  <dc:creator>user</dc:creator>
  <dc:description/>
  <dc:language>en-US</dc:language>
  <cp:lastModifiedBy/>
  <cp:lastPrinted>2019-09-10T18:00:00Z</cp:lastPrinted>
  <dcterms:modified xsi:type="dcterms:W3CDTF">2024-11-08T02:57:31Z</dcterms:modified>
  <cp:revision>5</cp:revision>
  <dc:subject/>
  <dc:title/>
</cp:coreProperties>
</file>